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DVANCED USER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MS-DOS Or Windows 3.1 Work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unning On A Netware 3.x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1993 O'Brien Consultin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anuar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...............................................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...............................................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DOS Version......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WINDOWS Version................................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vailable In Both Versions.........................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C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y/Disclaimer/Terms &amp; Conditions....................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 On Running Windows With Netware......................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...............................................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 INTRODUCTION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DVANCED USERLIST allows a supervisor or authorized us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various information about any user currently logged in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are 3.x network.  The user list program supplied with Ne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s the users logged in, but not much other usefu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.  This program shows much the same information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s many other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is most useful for people at a help desk or oth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need to do problem determination.  This person may hav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a standard user list, send a message, look up specif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for a user or group, check user and system lo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ipts, check file and directory privileges, and other task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ay require running several utility programs suppli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are.  This program combines many of the needed featu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one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ummary of these featur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Sort the user list by node address, user id (login name)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ll name, connection id or login date and ti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Send a message to a us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Look at a users login scrip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 Look at the system login scrip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 Look at a users security equivalenc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 Look at the groups a user belongs t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  Look at a users trustee assignments.  This will sh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users specific file and directory assignments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ll as those for the groups the user belongs t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  Refresh the user list without re-running the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  Pick a file server to view, from those you are current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ged into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  View print job configura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.  Automatically refresh the user li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.  View miscellaneous user inform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.  Recognize Netware security to provide bindery and 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 information to authorized users only.  Non-authoriz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s will get error messages indicating the lack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DOS and WINDOWS versions of the program are included. 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ly the same information and features with the only differ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the user interfa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 INSTALLATION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 DOS Version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ULIST.EXE into some directory that is located in your 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ment.  If you put the file into its own directory,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re you add that directory to your PATH statement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EXEC.BAT file or map a search drive to that directory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or user login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 WINDOWS Version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WULIST.EXE into any directory you wish.  Start WINDOW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ck once inside the group you want ADVANCED USERLIST put int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FILE, NEW, and then PROGRAM ITEM from the program mana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.  Set 'Description:' to ADVANCED USERLIST.  Set '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:' to the drive and directory where WULIST.EXE was copi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ed by WULIST.EXE such as C:\UTIL\WULIST.EX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 RUNNING THE DOS VERSION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ULIST at the command prompt to start the program. 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 ULIST by the name of a file server that you are log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.  If you do not specify a file server name, ULIS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users for the file server of the current drive. 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drive is a local drive (like C:), then user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for the default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a file server is selected and the current users logged in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, a screen is displayed showing the users node address,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 (login name), users full name, connection Id and the dat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the user logged in.  You can use the page up/down, home/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ursor up/down keys to move the selection bar to a specif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the selection bar is positioned on a user, pressing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display a menu of options.  All options then selected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ence the selected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ain menu and all sub-menus work the same way.  Mo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 bar to the requested option or item.  Pressing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perform the request, and pressing the ESCAPE key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to the previous menu.  Pressing ALT-F10 at any tim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the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 RUNNING THE WINDOWS VERSION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uble clicking the ADVANCED USERLIST icon starts the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users logged in are found and a list box is display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ing the users node address, user id (login name), users f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, connection Id and the date and time the user logg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lection bar is positioned on the first user by defaul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cking on any of the available buttons will perform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.  Clicking one of the radio buttons will chang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t sequence of the list.  Clicking the down-arrow butt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ight of the file server name will allow you to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ser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clicking on one of the option buttons, clicking OK, CANC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pressing the ESCAPE key will end the selected ta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 OPTIONS AVAILABLE IN BOTH VERSIONS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T USER LI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e the selection bar to the requested sequence and pr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(DOS) or click on the radio button next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quence you want (WINDOWS).  The available sequence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de address, user id (login name), user full nam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nection id and login dat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MESSAGE TO 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 the text of the message and press ENTER or click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K.  The WINDOWS version allows the message to be sen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users while the DOS version does not.  The tot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ngth of the message text is limited (by Netware) to 5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.  The user id of the person sending the mess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inserted into the beginning of the message s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ual length of the message depends on the length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equesting users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LOGIN SCRI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users login script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LOGIN SCRI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ystem login script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URITY EQUIVALENC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list will be displayed showing the users and group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elected user has equivalence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UPS USER I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list will be displayed showing the groups the 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long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USTEE ASSIGNME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list will be displayed showing the user trust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ignments followed by the trustee assignments for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oups the user belongs to.  Both file and 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ignments are displayed.  For each file and directory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rustee rights displayed ar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=Supervis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=Re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=Wri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=Cre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=Er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=Modif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=File S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=Access Contro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 RUNNING THE PROGRAM -- 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RESH USER LI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-scan and re-display the users currently logged in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elected fil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FILE SERVER TO VIE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e the selection bar to the requested file server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 ENTER (DOS) or click the down arrow to the right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le server name and then click on any available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rver name (WINDOWS).  The user list will then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freshed for users on this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JOB CONFIGURA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e the selection bar to the requested print jo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uration and press ENTER (DOS) or click on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ed print job configuration (WINDOWS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pecifics for the requested configuration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REFRESH THE USER LI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user list can be automatically refreshed eve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to 60 seconds based on the users needs.  Ente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ero will cancel the current automatic refresh if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active (DOS).  Select ACTIVATE or DEACTIVATE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WINDOW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 MISCELLANEOUS USER INFORM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Object I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Password expiration d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Grace logins remai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Days Between forced password chan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Maximum connec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Disk space restrictions and usage by volu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 WARRANTY/DISCLAIMER/TERMS &amp; CONDITIONS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'Brien Consulting Services warrants to the original purchas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puter software product that the recording media on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s are recorded will be free from defects in mater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workmanship for ninety (90) days from the date of purcha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ective media returned by the purchaser within ninety (90) d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replaced without charge provided the returned media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been subjected to misuse, damage, or excessive w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'Brien Consulting Services does NOT warrant that the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eet the purchaser's specific requirements.  ANY STAT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DE REGARDING THE UTILITY OF THE PROGRAMS ARE NOT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RUED AS EXPRESS OR IMPLIED WARRAN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ARRANTY IS IN LIEU OF ALL OTHER WARRANTIES, WHETHER WRIT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ORAL, EXPRESSED OR IMPLIED. ANY IMPLIED WARRANTIES, INCLU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LIED WARRANTIES OF MECHANTABILITY AND FITNESS FOR A SPECIF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ARE EX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NO EVENT WILL O'BRIEN CONSULTING SERVICES BE LIABL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IDENTAL OR CONSEQUENTIAL DAMAGES OF ANY KIND IN CONN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SOFTWARE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are and Novell are registered trademarks of Novell, In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is a trademark of Microsoft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copies of ADVANCED USERLIST utility may be purcha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completing the attached registration form and send it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for $69.95 per file server to O'Brien Consulting Servi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address given.  Purchase orders will be accepted sub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all times to approval of O'Brien Consulting Services. Term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ment for orders received via purchase order are due up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'Brien Consulting Services shall not be liable for delay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ance caused by riots, strikes, floods, accidents, o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contingency beyond its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ed orders are subject to cancellation charges to the ext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'Brien Consulting Services shall be reimbursed for the cos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sonable expense incurred prior to the cancellation as a 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order acceptan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 WARRANTY/DISCLAIMER/TERMS &amp; CONDITIONS -- 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ANCE USERLIST utility distribution package, consisting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and documentation files are copyright (c) 1993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'Brien Consulting Services.  The author reserves the exclus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to distribute this product, or any part thereof,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NO CIRCUMSTANCES may modified versions or disassemb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s be distributed, either for profit or in the publ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's groups, clubs, libraries and clearing hous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ized to distribute ADVANCED USERLIST utility pursu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No charge is made for the software or documentation.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minal distribution fee may be charged, provided that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no more that $7.00 to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The program and documentation are distributed together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not modified in ANY w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 NOTES ON RUNNING WINDOWS WITH NETWARE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articles have been written on the subject of ru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3.1 with Netware 3.x.  We have found that regardles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informative and helpful articles, trial and error of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required to get proper integ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n problem is that there are many version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are drivers, and many of these are provid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facturer of the network interface card you may be us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also be running the ODI version of the drive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S or XMS shell versions, Windows in standard or enhan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, and other drivers within windows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problems running ADVANCED USERLIST, we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Get the complete set of current windows and net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rs.  These can be obtained from Compuserve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y other bulletin boards throughout the countr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getting just IPXODI.COM or NETX.COM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.  Get the entir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Get the current network interface card drivers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anufacturer.  This may be the ODI and non-OD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s.  Also check with the manufacturer for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nown incompatibilities between their drivers an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s from Novell that they work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Install the new drivers and make sure they wo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fore running windows.  Make note of the version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hell (NETX.COM, EMSNETX.EXE, XMSNETX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 Run the windows setup program and select the netwo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r based on the version of the shell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 Test the program in both standard and enhanc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 If problems still exist, it may be because the E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of the shell is being used (EMSNETX.EXE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ETWORKS.WRI file supplied with windows sta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the EMS version of the shell is not suppor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enhanced mode.  Try using NETX.COM instea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 REGISTRATION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 become a registered user of ADVANCED USERLIST ut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receive the following benef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Support by phone, mail, or through our bulletin boa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.  Support will only be provided to registe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Notice of significant upgrades and bug fixes.  You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notified by mail for any such updates.  There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 charge for updates as long as you send us a disket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return postage.  You can also receive a free upd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rough our bulletin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copy of ADVANCED USERLIST utility is registered for use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file server and a registered copy is required for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file server.  The price breakdown is give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ies                 Price Per Co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        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10                      $69.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-25                      $59.9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6+                     $49.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stered version of ADVANCED USERLIST utility can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ommercial, educational, and governmental instit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ree version of ADVANCED USERLIST utility is express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hibited for use in commercial, educational, and governmen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itutions except for the purpose of evalu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 REGISTRATION -- 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send me a copy of the current full version of ADVAN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LIST utility and add me to the list of registered users,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igible for support and update not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erver PC: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Users: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ntity by diskette size:  _______ 5.25 in.  ________ 3.5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 Name: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Name:   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:       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     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, State, Zip: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:       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initial comments about ADVANCED USERLIST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did you hear about ADVANCED USERLIST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we use your comments and/or name in future literatur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'Brien Consulting Services products?   _____(yes)  _____(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registration form and check or money ord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'Brien Consulting Servic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 Box 74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quon, Wi.  5309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414) 241-9119 - Voi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414) 241-9125 - Data  (9600,N,8,1)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